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536" w:leader="none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536" w:leader="none"/>
          <w:tab w:val="left" w:pos="4678" w:leader="none"/>
        </w:tabs>
        <w:rPr/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284"/>
          <w:tab w:val="left" w:pos="4536" w:leader="none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ткуль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4 (с изменениями от 28.02.2018 г. № 345, от  28.11.2018 г. № 459, от 27.11.2019 г. № 619, от 25.11.2020 г. № 35, от 30.06.2021 г. № 142, от 29.06.2022 г. № 316, от 28.02.2024 г. № 573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4 (с изменениями от 28.02.2018 г. № 345, от 28.11.2018 г. № 459, от 27.11.2019 г. № 619, от 25.11.2020 г. № 35, от 30.06.2021 г. № 142, от 29.06.2022 г. № 316, от 28.02.2024 г. № 573), изменения согласно при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в сетевом издании «Муниципальные Правовые Акты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</w:t>
        <w:tab/>
        <w:tab/>
        <w:tab/>
        <w:tab/>
        <w:tab/>
        <w:tab/>
        <w:tab/>
        <w:tab/>
        <w:tab/>
        <w:tab/>
        <w:tab/>
        <w:t xml:space="preserve">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ткульского муниципального района</w:t>
        <w:tab/>
        <w:tab/>
        <w:tab/>
        <w:tab/>
        <w:tab/>
        <w:tab/>
        <w:tab/>
        <w:tab/>
        <w:tab/>
        <w:tab/>
        <w:t>Ю. 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ЛОЖЕНИЕ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от 26.02.2025 г. № 697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1. В пункте 1 «Основные виды разрешенного использования» части 1 статьи 20 зоны Ж1 – «Зоны индивидуальных жилых домов» исключить подпункт 1.6. следующего содержания: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1.6. Ведение огородничества (13.1.):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tabs>
          <w:tab w:val="clear" w:pos="284"/>
          <w:tab w:val="left" w:pos="9923" w:leader="none"/>
        </w:tabs>
        <w:suppressAutoHyphens w:val="true"/>
        <w:spacing w:before="0" w:after="120"/>
        <w:ind w:right="-1" w:firstLine="709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ункт 2 «Условно разрешенные виды использования» части 1 статьи 20 зоны Ж1 – «Зоны индивидуальных жилых домов» дополнить подпунктом 2.12. следующего содержания:</w:t>
      </w:r>
    </w:p>
    <w:p>
      <w:pPr>
        <w:pStyle w:val="Normal"/>
        <w:spacing w:lineRule="auto" w:line="276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12. Ведение огородничества (13.1.):</w:t>
      </w:r>
    </w:p>
    <w:p>
      <w:pPr>
        <w:pStyle w:val="Normal"/>
        <w:spacing w:lineRule="auto" w:line="276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spacing w:lineRule="auto" w:line="276"/>
        <w:ind w:right="-1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.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Lucida Sans Unicode"/>
          <w:kern w:val="2"/>
          <w:sz w:val="28"/>
          <w:szCs w:val="28"/>
          <w:lang w:eastAsia="zh-CN"/>
        </w:rPr>
        <w:t>В пункте 2 «Условно разрешенные виды использования» части 1 статьи 20 зоны Ц3 – «Зона образования» дополнить подпунктом 2.4. следующего содержания: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«2.4. Для ведения личного подсобного хозяйства (приусадебный земельный участок) (2.2):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жилого дома, указанного в описании вида разрешенного использования с кодом (2.1);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производство сельскохозяйственной продукции;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гаража и иных вспомогательных сооружений;</w:t>
      </w:r>
    </w:p>
    <w:p>
      <w:pPr>
        <w:pStyle w:val="Normal"/>
        <w:widowControl w:val="false"/>
        <w:suppressAutoHyphens w:val="true"/>
        <w:spacing w:before="0" w:after="120"/>
        <w:ind w:right="-1" w:firstLine="709"/>
        <w:contextualSpacing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содержание сельскохозяйственных животных.»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В карте градостроительного зонирования Еткульского сельского поселения масштабом 1:100000 слова: «ур. Печенкинский бор» заменить словами: «Еткульский бор»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о результатах </w:t>
      </w:r>
      <w:r>
        <w:rPr>
          <w:b/>
          <w:bCs/>
          <w:sz w:val="28"/>
          <w:szCs w:val="28"/>
          <w:u w:val="single"/>
        </w:rPr>
        <w:t>общественных обсуждений</w:t>
      </w:r>
      <w:r>
        <w:rPr>
          <w:b/>
          <w:bCs/>
          <w:sz w:val="28"/>
          <w:szCs w:val="28"/>
        </w:rPr>
        <w:t>/публичных слушаний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before="0" w:after="0"/>
        <w:contextualSpacing/>
        <w:jc w:val="both"/>
        <w:rPr/>
      </w:pPr>
      <w:r>
        <w:rPr>
          <w:sz w:val="28"/>
          <w:szCs w:val="28"/>
        </w:rPr>
        <w:t>с. Еткуль                                                                                                            07.02.2025 г.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>Наименование проекта: проект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 (с изменениями от 28.02.2018г. №345, от  28.11.2018г. №459, от 27.11.2019г. №619, от 25.11.2020г. №35, от 30.06.2021г. №142, от 29.06.2022г. №316, от 28.02.2024г. №573).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ведения о количестве участников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 xml:space="preserve">/публичных слушаний,  которые приняли участие в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0 человек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Реквизиты протокола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№2 от 07.02.2025 г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одержание внесенных предложений и замечаний граждан, являющихся участниками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 xml:space="preserve">/публичных слушаний и постоянно проживающих на территории, в пределах которой проводятся </w:t>
      </w:r>
      <w:r>
        <w:rPr>
          <w:sz w:val="28"/>
          <w:szCs w:val="28"/>
          <w:u w:val="single"/>
        </w:rPr>
        <w:t>обще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суждения</w:t>
      </w:r>
      <w:r>
        <w:rPr>
          <w:sz w:val="28"/>
          <w:szCs w:val="28"/>
        </w:rPr>
        <w:t>/публичные слушания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одержание предложений и замечаний иных участников </w:t>
      </w:r>
      <w:r>
        <w:rPr>
          <w:sz w:val="28"/>
          <w:szCs w:val="28"/>
          <w:u w:val="single"/>
        </w:rPr>
        <w:t>обще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суждений</w:t>
      </w:r>
      <w:r>
        <w:rPr>
          <w:sz w:val="28"/>
          <w:szCs w:val="28"/>
        </w:rPr>
        <w:t xml:space="preserve"> или публичных слушаний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Аргументированные рекомендации организатора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Выводы по результатам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>Общественные обсуждения по проекту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                        (с изменениями от 28.02.2018г. №345, от  28.11.2018г. №459, от 27.11.2019г. №619, от 25.11.2020г. №35, от 30.06.2021г. №142, от 29.06.2022г. №316, от 28.02.2024г. №573) считать состоявшимися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оцедура проведения общественных обсуждений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                        (с изменениями от 28.02.2018г. №345, от  28.11.2018г. №459, от 27.11.2019г. №619, от 25.11.2020г. №35, от 30.06.2021г. №142, от 29.06.2022г. №316, от 28.02.2024г. №573) осуществлена в соответствии с действующим законодательством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</w:rPr>
        <w:t>3.</w:t>
        <w:tab/>
        <w:t>Проект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 одобрить и рекомендовать для дальнейшего утверждения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4. Настоящее заключение опубликовать </w:t>
      </w:r>
      <w:r>
        <w:rPr>
          <w:sz w:val="28"/>
          <w:szCs w:val="28"/>
        </w:rPr>
        <w:t>в сетевом издание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Еткульского муниципального района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>Еткульского муниципального района             __________           Д.И. Кучерук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2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  <w:tab/>
        <w:t>от 07.02.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ведения общественных обсуждений по проекту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28.11.2018г. №459, от 27.11.2019г. №619, от 25.11.2020г. №35, от 30.06.2021г. №142, от 29.06.2022г. №316, от 28.02.2024г. №573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ное наименование проекта: </w:t>
      </w:r>
      <w:r>
        <w:rPr>
          <w:sz w:val="26"/>
          <w:szCs w:val="26"/>
        </w:rPr>
        <w:t>проек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Место проведения (адрес):</w:t>
      </w:r>
      <w:r>
        <w:rPr>
          <w:sz w:val="26"/>
          <w:szCs w:val="26"/>
        </w:rPr>
        <w:t xml:space="preserve"> Челябинская область, Еткульский район, с. Еткуль, ул. Ленина, 3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Информация об организаторе:</w:t>
      </w:r>
      <w:r>
        <w:rPr>
          <w:sz w:val="26"/>
          <w:szCs w:val="26"/>
        </w:rPr>
        <w:t xml:space="preserve"> Комиссия по проведению общественных обсуждений или публичных слушаний по подготовке проектов внесения изменений в Правила землепользования и застройки для каждого сельского поселения Еткульского муниципального района, утвержденная постановлением администрации Еткульского муниципального района от 04.09.2017г. №487,                   с изменениями от 28.08.2024г. №1049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Информация, содержащаяся </w:t>
      </w:r>
      <w:r>
        <w:rPr/>
        <w:t>в опубликованном оповещении о начале общественных обсуждений или публичных слушаний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4820"/>
      </w:tblGrid>
      <w:tr>
        <w:trPr>
          <w:trHeight w:val="1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ественные обсуждения/публичные слушания представляет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 о назначении общественных обсуждений/публичных слуш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Еткульского муниципального района от 28.12.2024г. № 1712 «О проведении общественных обсуждений по проекту внесения изменений в Правила землепользования и застройки Еткульского сельского поселения Еткульского муниципального района»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атериалы к проекту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 представлены по адресу: Челябинская область, с. Еткуль, ул. Ленина, 34</w:t>
            </w:r>
          </w:p>
          <w:p>
            <w:pPr>
              <w:pStyle w:val="Normal"/>
              <w:rPr/>
            </w:pPr>
            <w:r>
              <w:rPr/>
              <w:t>Экспозиция или экспозиции откры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остановления администрации Еткульского муниципального района о проведении общественных обсуждений по проекту внесения изменений в Правила землепользования и застройки Еткульского сельского поселения Еткульского муниципального района 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озиция проекта открыта с 23.01.2025г. по 06.02.2025г. включительно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ч. до 16ч. по адресу: Челябинская область, Еткульский район, с. Еткуль, ул. Ленина, д. 3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спозиции проводятся консультации посетителей экспозиции по теме общественных обсуждений/публичных слуш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общественных обсуждений/публичных слушаний участники общественных обсуждений /публичных слушаний имеют право представлять свои предложения и замечания по обсуждаемому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редством регионального портала государственных и муниципальных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 письменной форме или в форме электронного документа на адрес  </w:t>
            </w:r>
            <w:hyperlink r:id="rId3">
              <w:r>
                <w:rPr>
                  <w:rStyle w:val="InternetLink"/>
                </w:rPr>
                <w:t>architektura_etk@mail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посредством записи в книге (журнале) учета посетителей экспозиции проек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несения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 и информационные материалы к нему размещены на официальном сайте и (или) в информационных систем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Еткульского муниципального района https://www.admetkul.r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 издание «Муниципальные правовые акты Еткульского муниципального район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овещение о начале общественных обсуждений опубликован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"09" января 2025г. на официальном сайте администрации Еткульского муниципального района </w:t>
      </w:r>
      <w:hyperlink r:id="rId4">
        <w:r>
          <w:rPr>
            <w:rStyle w:val="InternetLink"/>
            <w:sz w:val="26"/>
            <w:szCs w:val="26"/>
          </w:rPr>
          <w:t>https://www.admetkul.ru</w:t>
        </w:r>
      </w:hyperlink>
      <w:r>
        <w:rPr>
          <w:rStyle w:val="InternetLink"/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 xml:space="preserve">в </w:t>
      </w:r>
      <w:r>
        <w:rPr>
          <w:sz w:val="26"/>
          <w:szCs w:val="26"/>
        </w:rPr>
        <w:t xml:space="preserve">Сетевом издании «Муниципальные правовые акты Еткульского муниципального района» </w:t>
      </w:r>
      <w:hyperlink r:id="rId5">
        <w:r>
          <w:rPr>
            <w:rStyle w:val="InternetLink"/>
            <w:sz w:val="26"/>
            <w:szCs w:val="26"/>
          </w:rPr>
          <w:t>http://мпа-еткуль.рф</w:t>
        </w:r>
      </w:hyperlink>
      <w:r>
        <w:rPr>
          <w:sz w:val="26"/>
          <w:szCs w:val="26"/>
        </w:rPr>
        <w:t xml:space="preserve">, в Информационной системе </w:t>
      </w:r>
      <w:r>
        <w:rPr>
          <w:sz w:val="26"/>
          <w:szCs w:val="26"/>
          <w:shd w:fill="FFFFFF" w:val="clear"/>
        </w:rPr>
        <w:t>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Предложения и замечания участников общественных обсуждений принимались в сро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 23.01.2025 г. по 06.02.2025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я, в пределах которой проводятся общественные обсуждения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ткульский муниципальный район, с.Еткуль, территориальная зона Ж1- зона индивидуальных жилых домов и зона Ц3- зона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Всего  участников  общественных  обсуждений </w:t>
      </w:r>
      <w:r>
        <w:rPr>
          <w:b/>
          <w:bCs/>
          <w:sz w:val="26"/>
          <w:szCs w:val="26"/>
          <w:u w:val="single"/>
        </w:rPr>
        <w:t>_-_</w:t>
      </w:r>
      <w:r>
        <w:rPr>
          <w:b/>
          <w:bCs/>
          <w:sz w:val="26"/>
          <w:szCs w:val="26"/>
        </w:rPr>
        <w:t xml:space="preserve"> че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 и замечания участников общественных обсужд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 карте градостроительного зонирования Еткульского сельского поселения масштабом 1:100000 слова: «ур. Печенкинский бор» заменить словами: «Еткульский бор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             ____________________       Д.И. Кучеру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кретарь _________________ И.В. Гладских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</w:t>
      </w:r>
      <w:r>
        <w:rPr/>
        <w:t xml:space="preserve"> </w:t>
      </w:r>
      <w:r>
        <w:rPr>
          <w:b/>
          <w:sz w:val="28"/>
          <w:szCs w:val="28"/>
        </w:rPr>
        <w:t>по проведению общественных обсуждений или публичных слушаний по подготовке проектов внесения изменений в правила землепользования и застройки для каждого сельского поселения Еткульского муниципального района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ание для рекомендаций Комиссии: Постановление администрации Еткульского муниципального района от 29.10.2024г. №1388 «О проведении общественных обсуждений по проекту внесения изменений в Правила землепользования и застройки Еткульского сельского поселения Еткульского муниципального район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миссия по подготовке проектов внесения изменений в правила землепользования и застройки для каждого сельского поселения, утвержденная постановлением администрацией Еткульского муниципального района от 04.09.2017г. №487 (с изменениями от 28.08.2024г. №1049), по итогам общественных обсуждений состоявшихся в период с 23.01.2025г. по 06.02.2025г., рекомендует утвердить Проект «Внесение изменений в Правила землепользования и застройки Еткульского сельского поселения Еткульского муниципального района», утвержденные решением Собрания депутатов Еткульского муниципального района от 21.12.2016г. №174 (с изменениями от 28.02.2018г. №345, от  28.11.2018г. №459, от 27.11.2019г. №619, от 25.11.2020г. №35, от 30.06.2021г. №142, от 29.06.2022г. №316, от 28.02.2024г. №57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</w:t>
        <w:tab/>
        <w:t>Д.И. Кучеру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chitektura_etk@mail.ru" TargetMode="External"/><Relationship Id="rId4" Type="http://schemas.openxmlformats.org/officeDocument/2006/relationships/hyperlink" Target="https://www.admetkul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0:00Z</dcterms:created>
  <dc:creator>User</dc:creator>
  <dc:description/>
  <cp:keywords/>
  <dc:language>en-US</dc:language>
  <cp:lastModifiedBy>Ирина Павлушова</cp:lastModifiedBy>
  <cp:lastPrinted>2025-02-27T14:41:00Z</cp:lastPrinted>
  <dcterms:modified xsi:type="dcterms:W3CDTF">2025-02-27T10:00:00Z</dcterms:modified>
  <cp:revision>8</cp:revision>
  <dc:subject/>
  <dc:title> </dc:title>
</cp:coreProperties>
</file>